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szeptem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Hévíz város közterületein a járművel várakozás rendjéről szóló 30/2021. (XI. 19.) önkormányzati rendelet módosítá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ab/>
        <w:t>Czurda Gábor HÉVÜZ Kft. üg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  <w:tab/>
        <w:tab/>
      </w:r>
      <w:r>
        <w:rPr>
          <w:rFonts w:cs="Arial" w:ascii="Arial" w:hAnsi="Arial"/>
        </w:rPr>
        <w:t>Pénzügyi, Turisztikai és Városfejlesztési Bizottság</w:t>
        <w:tab/>
        <w:tab/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Ügyrendi és Jogi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veszélyhelyzettel összefüggő átmeneti szabályokról szóló 2021. évi XCIX. törvény 2021. december 2-től hatályos 147. § (1)-(5) bekezdése alapján a 603/2020. (XII. 18.) Korm. rendelet hatálybalépésének napjától (2020. december 19-től) az önkormányzat új díjat nem vezethet be, új díjat nem állapíthat meg, 2022. </w:t>
      </w:r>
      <w:r>
        <w:rPr>
          <w:rFonts w:eastAsia="Times New Roman" w:cs="Arial" w:ascii="Arial" w:hAnsi="Arial"/>
          <w:bCs/>
          <w:lang w:eastAsia="hu-HU"/>
        </w:rPr>
        <w:t>június 30. napjáig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cs="Arial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E rendelkezés nem tette lehetővé a gépjárművel várakozásra vonatkozó bérleteknek a </w:t>
      </w:r>
      <w:r>
        <w:rPr>
          <w:rFonts w:cs="Arial" w:ascii="Arial" w:hAnsi="Arial"/>
        </w:rPr>
        <w:t>Hévíz város közterületein a járművel várakozás rendjéről szóló 30/2021. (XI. 19.) önkormányzati rendelet szerintitől eltérő, díjemelését 2022. június 30-ig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/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A 2022. évi bérletek érvényessége az </w:t>
      </w:r>
      <w:r>
        <w:rPr>
          <w:rFonts w:cs="Arial" w:ascii="Arial" w:hAnsi="Arial"/>
        </w:rPr>
        <w:t>önkormányzati rendelet szerint a tárgyévet követő év január 31-ig él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cs="Arial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Tekintettel arra, hogy a bérletek árai évek óta változatlanok javaslom az azokra vonatkozó szabályozás, illetve az </w:t>
      </w:r>
      <w:r>
        <w:rPr>
          <w:rFonts w:cs="Arial" w:ascii="Arial" w:hAnsi="Arial"/>
        </w:rPr>
        <w:t xml:space="preserve">önkormányzati rendelet módosítását a bérletek árának emelésével. 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5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kossági bérlet 4.000 Ft helyett 12.000 Ft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5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lgozói bérlet 4.000 Ft helyett 24.000 Ft. </w:t>
        <w:br/>
        <w:t xml:space="preserve">Változás, hogy a József Attila utcában nem érvényes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59" w:hanging="360"/>
        <w:rPr/>
      </w:pPr>
      <w:r>
        <w:rPr>
          <w:rFonts w:cs="Arial" w:ascii="Arial" w:hAnsi="Arial"/>
        </w:rPr>
        <w:t xml:space="preserve">Általános bérlet: megszűnik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5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Új: városi éves bérlet 210.000 Ft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Új: Nagyparkoló téren negyedéves bérletek. </w:t>
        <w:br/>
        <w:t xml:space="preserve">Elő- és utószezonban 30.000, főszezonban 60.000 Ft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Új: elsősorban a turisták vagy a Hévízre kezelésre járók igényeit kielégítő </w:t>
        <w:br/>
        <w:t xml:space="preserve">három, illetve hét napos bérletek. </w:t>
        <w:br/>
        <w:t xml:space="preserve">Két típusa van: a zárt nagyparkolóban vagy az utcai sárga zónákba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u w:val="single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Az áthaladásra szánt idő 15-ről 30 percre növelése elégséges kell legyen ahhoz, hogy a piacra járó vásárlók, illetve a buszpályaudvarra érkező vendéget várok, valamint az árufeltöltők időben elhagyják a parkoló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color w:val="0070C0"/>
          <w:kern w:val="2"/>
          <w:u w:val="single"/>
          <w:lang w:eastAsia="zh-CN" w:bidi="hi-IN"/>
        </w:rPr>
      </w:pPr>
      <w:r>
        <w:rPr>
          <w:rFonts w:eastAsia="Times New Roman" w:cs="Arial" w:ascii="Arial" w:hAnsi="Arial"/>
          <w:i/>
          <w:color w:val="0070C0"/>
          <w:kern w:val="2"/>
          <w:u w:val="single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Times New Roman" w:cs="Arial"/>
          <w:i/>
          <w:i/>
          <w:u w:val="single"/>
        </w:rPr>
      </w:pPr>
      <w:r>
        <w:rPr>
          <w:rFonts w:eastAsia="Times New Roman" w:cs="Arial" w:ascii="Arial" w:hAnsi="Arial"/>
          <w:i/>
          <w:u w:val="single"/>
        </w:rPr>
        <w:t>A Széchenyi utcai szakasz fizetőparkolásba bevonását megalapozó telítettség vizsgálat később kerül megküldésre.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/>
          <w:b/>
          <w:i/>
          <w:i/>
          <w:color w:val="0070C0"/>
          <w:kern w:val="2"/>
          <w:u w:val="single"/>
          <w:lang w:eastAsia="zh-CN" w:bidi="hi-IN"/>
        </w:rPr>
      </w:pPr>
      <w:r>
        <w:rPr>
          <w:rFonts w:eastAsia="Noto Sans CJK SC Regular;Cambria" w:cs="Arial" w:ascii="Arial" w:hAnsi="Arial"/>
          <w:b/>
          <w:i/>
          <w:color w:val="0070C0"/>
          <w:kern w:val="2"/>
          <w:u w:val="single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center"/>
        <w:rPr/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>A rendelet-tervezet általános indokolás</w:t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Az előterjesztésben megfogalmazott indokok alapján a bérletek árának módosítása, illetve újak bevezetése, az ünnepnapok körüli parkolási rend módosítása. 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>Részletes indokolás</w:t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1. §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épjárművel történő díjmentes várakozás napjai kiegészülnek: nagyszombat, december 24. és december 27-től január 1-ig napokkal.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Cs/>
          <w:kern w:val="2"/>
          <w:sz w:val="22"/>
          <w:szCs w:val="2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2. §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  <w:t xml:space="preserve">A termináloknál készpénzben nem csak érmével, hanem bankjeggyel is lehet fizetni. </w:t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center"/>
        <w:rPr/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3. §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/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  <w:t>A rendelet mellékleteinek módosítását szabályozza Széchenyi utca parkolási övezetbe vonása és a bérletek módosulása, árainak emelése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center"/>
        <w:rPr/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4. § 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rPr/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  <w:t>Hatályba léptető rendelkezések szabályozása.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z előterjesztés megvitatását, a rendelet megalkotását. A rendeletalkotás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lfogadása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elléklet:</w:t>
      </w:r>
      <w:r>
        <w:rPr>
          <w:rFonts w:cs="Arial" w:ascii="Arial" w:hAnsi="Arial"/>
        </w:rPr>
        <w:t xml:space="preserve"> a telítettség vizsgálati anya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ének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rPr/>
      </w:pPr>
      <w:r>
        <w:rPr>
          <w:rFonts w:cs="Arial" w:ascii="Arial" w:hAnsi="Arial"/>
          <w:sz w:val="22"/>
          <w:szCs w:val="22"/>
        </w:rPr>
        <w:t>../…. (.. . ..) önkormányzati rendelete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közterületein a járművel várakozás rendjéről szóló 30/2021. (XI. 19.) önkormányzati rendelet módosításáról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közúti közlekedésről szóló 1988. évi I. törvény 48. § (5) bekezdésében kapott felhatalmazás alapján, Magyarország Alaptörvényének 32. cikk (1) bekezdés</w:t>
      </w:r>
      <w:r>
        <w:rPr>
          <w:rFonts w:cs="Arial" w:ascii="Arial" w:hAnsi="Arial"/>
          <w:i/>
          <w:iCs/>
          <w:sz w:val="22"/>
          <w:szCs w:val="22"/>
        </w:rPr>
        <w:t xml:space="preserve"> a)</w:t>
      </w:r>
      <w:r>
        <w:rPr>
          <w:rFonts w:cs="Arial" w:ascii="Arial" w:hAnsi="Arial"/>
          <w:sz w:val="22"/>
          <w:szCs w:val="22"/>
        </w:rPr>
        <w:t xml:space="preserve"> pontjában meghatározott feladatkörében eljárva a következőket rendeli el: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 város közterületein a járművel várakozás rendjéről szóló 30/2021. (XI. 19.) önkormányzati rendelet 2. § (3) bekezdése helyébe a következő rendelkezés lép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3) A Munka Törvénykönyvéről szóló 2012. évi I. törvény 102. § (1) bekezdésében megállapított munkaszüneti napokon, továbbá nagyszombaton, húsvétvasárnap, pünkösdvasárnap, december 24-én és december 27-től január 1-ig a gépjárművel történő várakozás díjmentes.”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§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 város közterületein a járművel várakozás rendjéről szóló 30/2021. (XI. 19.) önkormányzati rendelet 6. §-a következő (4) bekezdéssel egészül ki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(4) A Nagyparkoló tér zárt parkoló területén várakozásonként legfeljebb 30 perc díjmentes várakozást követően kell várakozási díjat kell fizetni.”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Hévíz város közterületein a járművel várakozás rendjéről szóló 30/2021. (XI. 19.) önkormányzati rendelet 6. § (3) bekezdés </w:t>
      </w: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pontja helyébe a következő rendelkezés lép: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az ott megjelölt bankjeggyel és érmével;”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(1) A Hévíz város közterületein a járművel várakozás rendjéről szóló 30/2021. (XI. 19.) önkormányzati rendelet 1. melléklete helyébe az 1. melléklet lép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Hévíz város közterületein a járművel várakozás rendjéről szóló 30/2021. (XI. 19.) önkormányzati rendelet 3. melléklete helyébe a 2. melléklet lép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(1) Ez a rendelet – a (2) bekezdésben foglat kivétellel - 2022. október 1-jén lép hatályb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2. § és 4. § 2023. január 1-jén lép hatályba.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4688"/>
      </w:tblGrid>
      <w:tr>
        <w:trPr/>
        <w:tc>
          <w:tcPr>
            <w:tcW w:w="4580" w:type="dxa"/>
            <w:tcBorders/>
          </w:tcPr>
          <w:p>
            <w:pPr>
              <w:pStyle w:val="Bekezds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88" w:type="dxa"/>
            <w:tcBorders/>
          </w:tcPr>
          <w:p>
            <w:pPr>
              <w:pStyle w:val="Bekezds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pp Gábor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Bekezds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gyző</w:t>
            </w:r>
          </w:p>
        </w:tc>
        <w:tc>
          <w:tcPr>
            <w:tcW w:w="4688" w:type="dxa"/>
            <w:tcBorders/>
          </w:tcPr>
          <w:p>
            <w:pPr>
              <w:pStyle w:val="Bekezds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spacing w:lineRule="atLeast" w:line="100"/>
        <w:rPr>
          <w:rFonts w:ascii="Arial" w:hAnsi="Arial" w:eastAsia="Times New Roman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</w:r>
    </w:p>
    <w:p>
      <w:pPr>
        <w:pStyle w:val="Normal"/>
        <w:spacing w:lineRule="atLeast" w:line="100"/>
        <w:ind w:left="2832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1. melléklet a …./2022. (.. … ) önkormányzati rendelethez</w:t>
      </w:r>
      <w:r>
        <w:rPr>
          <w:rFonts w:cs="Arial" w:ascii="Arial" w:hAnsi="Arial"/>
          <w:i/>
          <w:iCs/>
        </w:rPr>
        <w:t xml:space="preserve">  </w:t>
      </w:r>
    </w:p>
    <w:p>
      <w:pPr>
        <w:pStyle w:val="Normal"/>
        <w:spacing w:lineRule="atLeast" w:line="100"/>
        <w:ind w:left="1416" w:firstLine="708"/>
        <w:jc w:val="center"/>
        <w:rPr/>
      </w:pPr>
      <w:r>
        <w:rPr>
          <w:rFonts w:cs="Arial" w:ascii="Arial" w:hAnsi="Arial"/>
          <w:i/>
          <w:iCs/>
          <w:u w:val="single"/>
        </w:rPr>
        <w:t>1. melléklet a 30/2021. (XI. 19.) önkormányzati rendelethez</w:t>
      </w:r>
    </w:p>
    <w:p>
      <w:pPr>
        <w:pStyle w:val="FejezetCm"/>
        <w:numPr>
          <w:ilvl w:val="0"/>
          <w:numId w:val="0"/>
        </w:numPr>
        <w:spacing w:before="240" w:after="240"/>
        <w:outlineLvl w:val="3"/>
        <w:rPr/>
      </w:pPr>
      <w:r>
        <w:rPr/>
        <w:t>Hévíz város várakozási övezetek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2324"/>
        <w:gridCol w:w="663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A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C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Zónák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Közterületek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I. Piros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</w:rPr>
              <w:t>a)</w:t>
            </w:r>
            <w:r>
              <w:rPr>
                <w:rFonts w:cs="Arial" w:ascii="Arial" w:hAnsi="Arial"/>
              </w:rPr>
              <w:t xml:space="preserve"> Nagyparkoló tér Zárt parkoló</w:t>
              <w:br/>
            </w:r>
            <w:r>
              <w:rPr>
                <w:rFonts w:cs="Arial" w:ascii="Arial" w:hAnsi="Arial"/>
                <w:i/>
                <w:iCs/>
              </w:rPr>
              <w:t>b)</w:t>
            </w:r>
            <w:r>
              <w:rPr>
                <w:rFonts w:cs="Arial" w:ascii="Arial" w:hAnsi="Arial"/>
              </w:rPr>
              <w:t xml:space="preserve"> Petőfi Sándor utca</w:t>
              <w:br/>
            </w:r>
            <w:r>
              <w:rPr>
                <w:rFonts w:cs="Arial" w:ascii="Arial" w:hAnsi="Arial"/>
                <w:i/>
                <w:iCs/>
              </w:rPr>
              <w:t>c)</w:t>
            </w:r>
            <w:r>
              <w:rPr>
                <w:rFonts w:cs="Arial" w:ascii="Arial" w:hAnsi="Arial"/>
              </w:rPr>
              <w:t xml:space="preserve"> Ady Endre utcai parkoló</w:t>
            </w:r>
          </w:p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cs="Arial" w:ascii="Arial" w:hAnsi="Arial"/>
                <w:i/>
              </w:rPr>
              <w:t>d)</w:t>
            </w:r>
            <w:r>
              <w:rPr>
                <w:rFonts w:cs="Arial" w:ascii="Arial" w:hAnsi="Arial"/>
              </w:rPr>
              <w:t xml:space="preserve"> Széchenyi István utca a Kölcsey Ferenc utcától az Ady Endre utcáig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II. Sárga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a)</w:t>
            </w:r>
            <w:r>
              <w:rPr>
                <w:rFonts w:cs="Arial" w:ascii="Arial" w:hAnsi="Arial"/>
              </w:rPr>
              <w:t xml:space="preserve"> Honvéd utca,</w:t>
              <w:br/>
            </w:r>
            <w:r>
              <w:rPr>
                <w:rFonts w:cs="Arial" w:ascii="Arial" w:hAnsi="Arial"/>
                <w:i/>
                <w:iCs/>
              </w:rPr>
              <w:t>b)</w:t>
            </w:r>
            <w:r>
              <w:rPr>
                <w:rFonts w:cs="Arial" w:ascii="Arial" w:hAnsi="Arial"/>
              </w:rPr>
              <w:t xml:space="preserve"> Park utca,</w:t>
              <w:br/>
            </w:r>
            <w:r>
              <w:rPr>
                <w:rFonts w:cs="Arial" w:ascii="Arial" w:hAnsi="Arial"/>
                <w:i/>
                <w:iCs/>
              </w:rPr>
              <w:t>c)</w:t>
            </w:r>
            <w:r>
              <w:rPr>
                <w:rFonts w:cs="Arial" w:ascii="Arial" w:hAnsi="Arial"/>
              </w:rPr>
              <w:t xml:space="preserve"> József Attila utca (Honvéd utca - Rózsa köz közötti szakaszon külön szabályozás szerint</w:t>
              <w:br/>
            </w:r>
            <w:r>
              <w:rPr>
                <w:rFonts w:cs="Arial" w:ascii="Arial" w:hAnsi="Arial"/>
                <w:i/>
                <w:iCs/>
              </w:rPr>
              <w:t>d)</w:t>
            </w:r>
            <w:r>
              <w:rPr>
                <w:rFonts w:cs="Arial" w:ascii="Arial" w:hAnsi="Arial"/>
              </w:rPr>
              <w:t xml:space="preserve"> Széchenyi István utcai 57 férőhelyes parkoló (víztoronynál) Zárt parkoló,</w:t>
              <w:br/>
            </w:r>
            <w:r>
              <w:rPr>
                <w:rFonts w:cs="Arial" w:ascii="Arial" w:hAnsi="Arial"/>
                <w:i/>
                <w:iCs/>
              </w:rPr>
              <w:t>e)</w:t>
            </w:r>
            <w:r>
              <w:rPr>
                <w:rFonts w:cs="Arial" w:ascii="Arial" w:hAnsi="Arial"/>
              </w:rPr>
              <w:t xml:space="preserve"> Zrínyi Miklós utca 1. szám alatti parkoló</w:t>
              <w:br/>
            </w:r>
            <w:r>
              <w:rPr>
                <w:rFonts w:cs="Arial" w:ascii="Arial" w:hAnsi="Arial"/>
                <w:i/>
                <w:iCs/>
              </w:rPr>
              <w:t xml:space="preserve">f) </w:t>
            </w:r>
            <w:r>
              <w:rPr>
                <w:rFonts w:cs="Arial" w:ascii="Arial" w:hAnsi="Arial"/>
              </w:rPr>
              <w:t>Kossuth Lajos utcának a Széchenyi István utca - Honvéd utca közötti szakasza</w:t>
            </w:r>
          </w:p>
        </w:tc>
      </w:tr>
    </w:tbl>
    <w:p>
      <w:pPr>
        <w:pStyle w:val="MellkletCm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ind w:left="28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ind w:left="6372" w:firstLine="708"/>
        <w:jc w:val="center"/>
        <w:rPr/>
      </w:pPr>
      <w:r>
        <w:rPr>
          <w:rFonts w:cs="Arial" w:ascii="Arial" w:hAnsi="Arial"/>
          <w:i/>
          <w:iCs/>
          <w:u w:val="single"/>
        </w:rPr>
        <w:t>2. melléklet a …./2022. (.. … ) önkormányzati rendelethez</w:t>
      </w:r>
    </w:p>
    <w:p>
      <w:pPr>
        <w:pStyle w:val="Normal"/>
        <w:spacing w:lineRule="atLeast" w:line="100"/>
        <w:ind w:left="6372" w:firstLine="708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u w:val="single"/>
        </w:rPr>
        <w:t>3. melléklet a 30/2021. (XI. 19.) önkormányzati rendelethez</w:t>
      </w:r>
    </w:p>
    <w:p>
      <w:pPr>
        <w:pStyle w:val="Normal"/>
        <w:shd w:fill="FFFFFF" w:val="clear"/>
        <w:spacing w:before="0" w:after="0"/>
        <w:rPr/>
      </w:pPr>
      <w:hyperlink r:id="rId4">
        <w:r>
          <w:rPr>
            <w:rFonts w:eastAsia="Times New Roman" w:cs="Arial" w:ascii="Arial" w:hAnsi="Arial"/>
            <w:i/>
            <w:iCs/>
            <w:u w:val="single"/>
          </w:rPr>
        </w:r>
      </w:hyperlink>
    </w:p>
    <w:p>
      <w:pPr>
        <w:pStyle w:val="Normal"/>
        <w:shd w:fill="FFFFFF" w:val="clear"/>
        <w:spacing w:before="0" w:after="0"/>
        <w:rPr/>
      </w:pPr>
      <w:hyperlink r:id="rId5">
        <w:r>
          <w:rPr>
            <w:rFonts w:cs="Arial" w:ascii="Arial" w:hAnsi="Arial"/>
            <w:b/>
            <w:bCs/>
          </w:rPr>
          <w:t>A Hévízi bérletek típusai, azok várakozási övezeti érvényessége és árai:</w:t>
        </w:r>
      </w:hyperlink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2251"/>
        <w:gridCol w:w="2957"/>
        <w:gridCol w:w="4839"/>
        <w:gridCol w:w="2410"/>
        <w:gridCol w:w="1701"/>
      </w:tblGrid>
      <w:tr>
        <w:trPr/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/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Bérlet megnevezése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"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érlet </w:t>
            </w:r>
          </w:p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rvényességi ideje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árakozási övezeti érvényesség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ásárlás</w:t>
              <w:br/>
              <w:t>feltétel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Ára </w:t>
              <w:br/>
              <w:t>forint/év</w:t>
            </w:r>
          </w:p>
        </w:tc>
      </w:tr>
      <w:tr>
        <w:trPr/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kossági 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vásárlástól következő év január 31-ig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véd utca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 utca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ózsef Attila utca (*Honvéd utca - Rózsa köz közötti szakaszon külön szabályozás szerint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20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échenyi István utcai 54+2 férőhelyes parkoló (víztoronynál) Zárt parkoló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Miklós utca 1. szám alatti parkoló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suth Lajos utcának a Széchenyi István utca - Honvéd utca közötti szakasz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lakóhelyet okmánnyal igazolni kel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  <w:tr>
        <w:trPr/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gozói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egvásárlástól következő év január 31-ig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véd utc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 utc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échenyi István utcai 54+2 férőhelyes zárt parkoló</w:t>
            </w:r>
          </w:p>
          <w:p>
            <w:pPr>
              <w:pStyle w:val="Normal"/>
              <w:spacing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en történő foglalkoztatottságot igazolni kel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  <w:tr>
        <w:trPr/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ind w:left="56" w:right="56" w:hanging="0"/>
              <w:jc w:val="center"/>
              <w:rPr>
                <w:rFonts w:ascii="Arial" w:hAnsi="Arial" w:cs="Arial"/>
              </w:rPr>
            </w:pPr>
            <w:bookmarkStart w:id="0" w:name="_Hlk114216628"/>
            <w:bookmarkEnd w:id="0"/>
            <w:r>
              <w:rPr>
                <w:rFonts w:cs="Arial" w:ascii="Arial" w:hAnsi="Arial"/>
              </w:rPr>
              <w:t>4.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árosi éves 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vásárlástól következő év január 31-ig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ros teljes területé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ind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ncs kötöttség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000</w:t>
            </w:r>
          </w:p>
        </w:tc>
      </w:tr>
      <w:tr>
        <w:trPr/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gyparkoló </w:t>
              <w:br/>
              <w:t>¼ éves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megvásárlás időpontja szerinti naptári ¼ évben érvényes 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parkoló té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737"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negyedév</w:t>
            </w:r>
          </w:p>
          <w:p>
            <w:pPr>
              <w:pStyle w:val="Normal"/>
              <w:spacing w:before="20" w:after="48"/>
              <w:ind w:left="737"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negyedév</w:t>
            </w:r>
          </w:p>
          <w:p>
            <w:pPr>
              <w:pStyle w:val="Normal"/>
              <w:spacing w:before="20" w:after="48"/>
              <w:ind w:left="737"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negyedév</w:t>
            </w:r>
          </w:p>
          <w:p>
            <w:pPr>
              <w:pStyle w:val="Normal"/>
              <w:spacing w:before="20" w:after="48"/>
              <w:ind w:left="737" w:righ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negyedév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ormal"/>
              <w:spacing w:before="20" w:after="48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  <w:p>
            <w:pPr>
              <w:pStyle w:val="Normal"/>
              <w:spacing w:before="20" w:after="48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  <w:p>
            <w:pPr>
              <w:pStyle w:val="Normal"/>
              <w:spacing w:before="20" w:after="48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gyparkoló </w:t>
              <w:br/>
              <w:t xml:space="preserve">3 napos 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vásárlás napját követő 3 napig.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parkoló té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cs kötöttség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00</w:t>
            </w:r>
          </w:p>
        </w:tc>
      </w:tr>
      <w:tr>
        <w:trPr/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gyparkoló </w:t>
              <w:br/>
              <w:t>7 napos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vásárlás napját követő 7 napig.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parkoló té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cs kötöttség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00</w:t>
            </w:r>
          </w:p>
        </w:tc>
      </w:tr>
      <w:tr>
        <w:trPr/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cai 3 napos (sárga)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vásárlás napját követő 3 napig.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véd utc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 utc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20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échenyi István utcai 54+2 férőhelyes zárt parkoló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sef Attila utca (*Honvéd utca - Rózsa köz közötti szakaszon külön szabályozás szerin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Miklós utca 1. szám alatti parkoló</w:t>
            </w:r>
          </w:p>
          <w:p>
            <w:pPr>
              <w:pStyle w:val="FejezetCm"/>
              <w:widowControl/>
              <w:numPr>
                <w:ilvl w:val="0"/>
                <w:numId w:val="4"/>
              </w:numPr>
              <w:spacing w:before="20" w:after="48"/>
              <w:jc w:val="left"/>
              <w:outlineLvl w:val="9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Kossuth Lajos utcának a Széchenyi István utca - Honvéd utca közötti szakasz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cs kötöttség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00</w:t>
            </w:r>
          </w:p>
        </w:tc>
      </w:tr>
      <w:tr>
        <w:trPr/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cai 7 napos (sárga)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vásárlás napját követő 7 napig.</w:t>
            </w:r>
          </w:p>
        </w:tc>
        <w:tc>
          <w:tcPr>
            <w:tcW w:w="4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véd ut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 ut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right="56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échenyi István utcai 54+2 férőhelyes zárt parkoló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sef Attila utca (*Honvéd utca - Rózsa köz közötti szakaszon külön szabályozás szerin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Miklós utca 1. szám alatti parkoló</w:t>
            </w:r>
          </w:p>
          <w:p>
            <w:pPr>
              <w:pStyle w:val="FejezetCm"/>
              <w:widowControl/>
              <w:numPr>
                <w:ilvl w:val="0"/>
                <w:numId w:val="2"/>
              </w:numPr>
              <w:spacing w:before="20" w:after="48"/>
              <w:jc w:val="left"/>
              <w:outlineLvl w:val="9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Kossuth Lajos utcának a Széchenyi István utca - Honvéd utca közötti szakasz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cs kötöttség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0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* József Attila utcában a Honvéd utca és a Rózsa köz közötti szakas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orvosi rendelő előtti szakasz 12 db parkoló hellyel): a fizető zónán belül e kijelölt várakozó helyeken várakozási díj megfizetése nélkül tárcsa kihelyezésével, legfeljebb az első órában lehet térítésmentesen várakozni. A tárcsán a parkolás megkezdésének idejét kell beállítani. E kijelölt várakozó helyeken egyetlen bérlet sem érvény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érlet csak a</w:t>
      </w:r>
      <w:r>
        <w:rPr>
          <w:rFonts w:cs="Arial" w:ascii="Arial" w:hAnsi="Arial"/>
          <w:color w:val="000000"/>
        </w:rPr>
        <w:t>z 5,50 méternél nem hosszabb és 3500 kg tömeget meg nem haladó gépjárművek és három vagy négykerekű motorkerékpárok (személygépkocsik, vegyes használatú járművek és kisteherautók, lakóautók stb.) vonatkozásban vásárol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érletek ára az ÁFA-t 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érlet átírása másik járműre díjme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18" w:right="1418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 város közterületein a járművel várakozás rendjéről szóló önkormányzati rendelet módosítása</w:t>
      </w:r>
    </w:p>
    <w:p>
      <w:pPr>
        <w:pStyle w:val="TextBody"/>
        <w:spacing w:before="240" w:after="2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Társadalmi-gazdasági hatása:</w:t>
      </w:r>
      <w:r>
        <w:rPr>
          <w:rFonts w:cs="Arial" w:ascii="Arial" w:hAnsi="Arial"/>
          <w:sz w:val="22"/>
          <w:szCs w:val="22"/>
        </w:rPr>
        <w:t xml:space="preserve"> a ünnepnapi díjmentes parkolás és az új bérletek szabályozása, új parkolóhelyek díjfizetés alá vonása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em mérhető, de várható többlet bevétel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új bérletek kezelésének adminisztrációja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nem kötelező jogalkotási kérdés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elmarad a tervezett bérlet díjemelés és új bérletek bevezetése, új parkolóhelyek fizetőövezetbe sorolása,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693"/>
        <w:gridCol w:w="2338"/>
      </w:tblGrid>
      <w:tr>
        <w:trPr>
          <w:trHeight w:val="390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728"/>
        <w:gridCol w:w="2694"/>
        <w:gridCol w:w="2029"/>
      </w:tblGrid>
      <w:tr>
        <w:trPr>
          <w:trHeight w:val="43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43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urda Gábor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ÜZ Kft. ügyvezet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97535</wp:posOffset>
          </wp:positionH>
          <wp:positionV relativeFrom="page">
            <wp:posOffset>541020</wp:posOffset>
          </wp:positionV>
          <wp:extent cx="841375" cy="1009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10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10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           /2022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9.5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           /2022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">
    <w:name w:val="Szövegtörzs_"/>
    <w:qFormat/>
    <w:rPr>
      <w:rFonts w:eastAsia="Arial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pacing w:lineRule="auto" w:line="264" w:before="0" w:after="240"/>
    </w:pPr>
    <w:rPr>
      <w:rFonts w:eastAsia="Arial"/>
      <w:sz w:val="20"/>
      <w:szCs w:val="20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or.njt.hu/download/2824/resources/EJR_15320561-3_mell_klet.pdf" TargetMode="External"/><Relationship Id="rId5" Type="http://schemas.openxmlformats.org/officeDocument/2006/relationships/hyperlink" Target="https://or.njt.hu/download/2824/resources/EJR_15320561-3_mell_klet.pdf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49:00Z</dcterms:created>
  <dc:creator>T-Cont Kft</dc:creator>
  <dc:description/>
  <cp:keywords/>
  <dc:language>en-US</dc:language>
  <cp:lastModifiedBy>Lajkó Erzsébet Márta</cp:lastModifiedBy>
  <cp:lastPrinted>2022-09-20T08:58:00Z</cp:lastPrinted>
  <dcterms:modified xsi:type="dcterms:W3CDTF">2022-09-23T07:09:00Z</dcterms:modified>
  <cp:revision>9</cp:revision>
  <dc:subject/>
  <dc:title/>
</cp:coreProperties>
</file>